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344051284"/>
      <w:bookmarkStart w:id="1" w:name="__Fieldmark__0_234405128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344051284"/>
      <w:bookmarkStart w:id="3" w:name="__Fieldmark__1_234405128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344051284"/>
      <w:bookmarkStart w:id="5" w:name="__Fieldmark__2_234405128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344051284"/>
      <w:bookmarkStart w:id="7" w:name="__Fieldmark__3_234405128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